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rench Lower School Yearly Map </w:t>
      </w:r>
    </w:p>
    <w:p>
      <w:pPr>
        <w:pStyle w:val="Normal"/>
        <w:jc w:val="center"/>
        <w:rPr/>
      </w:pPr>
      <w:r>
        <w:rPr>
          <w:rFonts w:cs="Arial"/>
          <w:b/>
          <w:sz w:val="20"/>
          <w:szCs w:val="20"/>
        </w:rPr>
        <w:t>Grade 4 French Year plan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80"/>
        <w:gridCol w:w="4180"/>
        <w:gridCol w:w="4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15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medi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ste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recorded voice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longer questions and instructions if they are repeated</w:t>
            </w:r>
          </w:p>
          <w:p>
            <w:pPr>
              <w:pStyle w:val="Normal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longer questions and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hort convers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dialogues and sing songs from memory</w:t>
            </w:r>
          </w:p>
          <w:p>
            <w:pPr>
              <w:pStyle w:val="Normal"/>
              <w:ind w:left="-23" w:hanging="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dialogues and sing song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se language to express a need or to ask a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pply basic grammar rules when speaking</w:t>
            </w:r>
          </w:p>
          <w:p>
            <w:pPr>
              <w:pStyle w:val="Normal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dialogues and sing song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se language to express a need or to ask a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pply basic grammar rules when spea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Take part in a short conversation of 2-3 sent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Say 3-4 sentences about onesel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pply previously learned phrases to create new sentenc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pacing w:lineRule="atLeast" w:line="211" w:before="0" w:after="0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text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tex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ate important facts in a short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longer passages from an age-appropriate r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read short stories previously read aloud by the teac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clues to guess the meaning of new wor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apply phonics rules to spelling</w:t>
            </w:r>
          </w:p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phrases and sentence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apply phonics rules to spel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pacing w:lineRule="atLeast" w:line="211" w:before="0" w:after="0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pply a few basic grammar rules to written work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ome words and simple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ingle sentences from memor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words, phrases and sentence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phonics rules to spel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basic grammar rules to written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entenc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about likes and dislikes</w:t>
            </w:r>
          </w:p>
          <w:p>
            <w:pPr>
              <w:pStyle w:val="Normal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 exposed to different forms of literature and media from the target 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children's poetry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 exposed to different forms of literature and media from the target 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apply formal and informal modes of address and behavio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 exposed to different forms of literature and media from the target cultu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earc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textbook or vocabulary list to define new wor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textbook or vocabulary list to define new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 bilingual or illustrated dictionary to look up new wor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textbook or vocabulary list to define new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 traditional or online dictionary to look up new words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br w:type="page"/>
      </w:r>
      <w:r>
        <w:rPr>
          <w:rFonts w:cs="Arial"/>
          <w:sz w:val="20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80"/>
        <w:gridCol w:w="4180"/>
        <w:gridCol w:w="4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Begin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medi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ste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recorded voice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longer questions and instructions if they are repea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Understand short conversation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longer questions and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hort convers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Pick out the general meaning and some details of a story, if the story is repea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Understand longer passages and stories at a faster spe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dialogues and sing song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Use language to express a need or to ask a question</w:t>
            </w:r>
          </w:p>
          <w:p>
            <w:pPr>
              <w:pStyle w:val="Normal"/>
              <w:ind w:left="-23" w:hanging="0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dialogues and sing song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se language to express a need or to ask a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pply basic grammar rules when spea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Take part in a short conversation of 2-3 sentences</w:t>
            </w:r>
          </w:p>
          <w:p>
            <w:pPr>
              <w:pStyle w:val="Normal"/>
              <w:ind w:left="-23" w:hanging="0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dialogues and sing song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se language to express a need or to ask a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pply basic grammar rules when spea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Take part in a short conversation of 2-3 sent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Say 3-4 sentences about onesel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pply previously learned phrases to create new sentenc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pacing w:lineRule="atLeast" w:line="211" w:before="0" w:after="0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text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tex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ate important facts in a short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longer passages from an age-appropriate r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read short stories previously read aloud by the teac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clues to guess the meaning of new wor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apply phonics rules to spel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ly a few basic grammar rules to written work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phrases and sentence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apply phonics rules to spel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pacing w:lineRule="atLeast" w:line="211" w:before="0" w:after="0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pply a few basic grammar rules to written work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ome words and simple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ingle sentences from memor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words, phrases and sentence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phonics rules to spel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basic grammar rules to written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entenc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about likes and dislikes</w:t>
            </w:r>
          </w:p>
          <w:p>
            <w:pPr>
              <w:pStyle w:val="Normal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Be aware of cultural institutions such as, school, family and national cuis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 exposed to different forms of literature and media from the target 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children's poetry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Be aware of cultural institutions such as, school, family and national cuis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 exposed to different forms of literature and media from the target 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apply formal and informal modes of address and behavio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Be aware of cultural institutions such as, school, family and national cuis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 exposed to different forms of literature and media from the target cultu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earc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textbook or vocabulary list to define new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Begin to use a bilingual dictionary to look up new wor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textbook or vocabulary list to define new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 bilingual or illustrated dictionary to look up new wor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textbook or vocabulary list to define new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 traditional or online dictionary to look up new words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br w:type="page"/>
      </w:r>
      <w:r>
        <w:rPr>
          <w:rFonts w:cs="Arial"/>
          <w:sz w:val="20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80"/>
        <w:gridCol w:w="4180"/>
        <w:gridCol w:w="4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15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mediat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vanc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sten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Understand longer questions and instructions if they are repeated</w:t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ind w:left="217" w:hanging="217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longer questions and instructions if they are repea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hort conversation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ognize some words and sentences and know what they 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imple classroom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ome songs and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recorded v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longer questions and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short convers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Pick out the general meaning and some details of a story, if the story is repea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spacing w:lineRule="atLeast" w:line="211" w:before="0" w:after="0"/>
              <w:ind w:left="217" w:hanging="217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nderstand longer passages and stories at a faster spe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17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Grasp the main idea of a television progra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al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dialogues and sing song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se language to express a need or to ask a question</w:t>
            </w:r>
          </w:p>
          <w:p>
            <w:pPr>
              <w:pStyle w:val="Normal"/>
              <w:ind w:left="-23" w:hanging="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dialogues and sing song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se language to express a need or to ask a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pply basic grammar rules when spea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color w:val="000000"/>
                <w:sz w:val="20"/>
                <w:szCs w:val="19"/>
              </w:rPr>
            </w:pPr>
            <w:r>
              <w:rPr>
                <w:rFonts w:cs="Arial"/>
                <w:color w:val="000000"/>
                <w:sz w:val="20"/>
                <w:szCs w:val="19"/>
              </w:rPr>
              <w:t>Take part in a short conversation of 2-3 sent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Say 3-4 sentences about oneself</w:t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ind w:left="217" w:hanging="240"/>
              <w:jc w:val="center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peat words spoken by the teacher or from a recor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Get meaning across with gestures an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nswer simple questions using single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short sentences and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Recite dialogues and sing song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Use language to express a need or to ask a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pply basic grammar rules when spea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Take part in a short conversation of 2-3 sent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Say 3-4 sentences about onesel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  <w:t>Apply previously learned phrases to create new sent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Take part in a conversation of 3-4 sent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7" w:leader="none"/>
              </w:tabs>
              <w:ind w:left="217" w:hanging="240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  <w:t>Initiate and develop a conversation, asking questions and giving opinions</w:t>
            </w:r>
          </w:p>
          <w:p>
            <w:pPr>
              <w:pStyle w:val="Normal"/>
              <w:ind w:left="-23" w:hanging="0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ind w:left="217" w:hanging="240"/>
              <w:jc w:val="center"/>
              <w:rPr>
                <w:rFonts w:cs="Arial"/>
                <w:color w:val="0000FF"/>
                <w:sz w:val="20"/>
                <w:szCs w:val="19"/>
              </w:rPr>
            </w:pPr>
            <w:r>
              <w:rPr>
                <w:rFonts w:cs="Arial"/>
                <w:color w:val="0000FF"/>
                <w:sz w:val="20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ch some simple words and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loud and understand some word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pacing w:lineRule="atLeast" w:line="211" w:before="0" w:after="0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ad and understand short sentences that have been practic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some song lyrics and poem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tex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Locate important facts in a short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and understand longer passages from an age-appropriate reader</w:t>
            </w:r>
          </w:p>
          <w:p>
            <w:pPr>
              <w:pStyle w:val="Normal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sentences that have been practic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some song lyrics and po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short tex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ate important facts in a short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d and understand longer passages from an age-appropriate r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read short stories previously read aloud by the teac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clues to guess the meaning of new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and understand different texts about the past, present or fu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ad and understand children's magazine and newspaper articles, advertisements and friendly letter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in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el pictures using previously learned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short phrases and sentence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apply phonics rules to spel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a few basic grammar rules to written work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phrases and sentence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2-3 sentences with help from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apply phonics rules to spel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pacing w:lineRule="atLeast" w:line="211" w:before="0" w:after="0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pply a few basic grammar rules to written work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ome words and simple phras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ingle sentenc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Write about likes and dislik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py words, phrases and sentence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phonics rules to spel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ly basic grammar rules to written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Write postcards and messages to friends and fami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sentences from mem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e about likes and dislikes</w:t>
            </w:r>
          </w:p>
          <w:p>
            <w:pPr>
              <w:pStyle w:val="Normal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 aware of cultural institutions such as, school, family and national cuis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 exposed to different forms of literature and media from the target 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ite children's poetry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 aware of cultural institutions such as, school, family and national cuis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 exposed to different forms of literature and media from the target cultur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ng songs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Recite children's poetry from the target cultu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eciate traditional stories and fairy ta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age-appropriate cultural celebr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y traditional g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apply formal and informal modes of address and behavio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 aware of cultural institutions such as, school, family and national cuis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 exposed to different forms of literature and media from the target cultu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earch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textbook or vocabulary list to define new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gin to use a bilingual dictionary to look up new wor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textbook or vocabulary list to define new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 bilingual or illustrated dictionary to look up new word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textbook or vocabulary list to define new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a traditional or online dictionary to look up new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Find information on a familiar topic if the source materials are simply written and well illustrated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 xml:space="preserve">Grade 4 –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36:00Z</dcterms:created>
  <dc:creator>Technology Department</dc:creator>
  <dc:description/>
  <dc:language>en-US</dc:language>
  <cp:lastModifiedBy>Tech Department</cp:lastModifiedBy>
  <dcterms:modified xsi:type="dcterms:W3CDTF">2004-11-25T07:36:00Z</dcterms:modified>
  <cp:revision>2</cp:revision>
  <dc:subject/>
  <dc:title>French Lower School Yearly Map </dc:title>
</cp:coreProperties>
</file>